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885084315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75161090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39421229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43074437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